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  <w:lang w:val="en-NZ"/>
        </w:rPr>
      </w:pPr>
      <w:r>
        <w:rPr>
          <w:rFonts w:cs="Tempus Sans ITC" w:ascii="Tempus Sans ITC" w:hAnsi="Tempus Sans ITC"/>
          <w:b/>
          <w:sz w:val="36"/>
          <w:szCs w:val="36"/>
          <w:lang w:val="en-NZ"/>
        </w:rPr>
        <w:t>Action Research Plan Evaluation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Name: Rachel Cummins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Date: Term 2 2010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</w:r>
    </w:p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Overview of Lessons</w:t>
      </w:r>
      <w:r>
        <w:rPr>
          <w:rFonts w:cs="Tempus Sans ITC" w:ascii="Tempus Sans ITC" w:hAnsi="Tempus Sans ITC"/>
          <w:sz w:val="36"/>
          <w:szCs w:val="36"/>
          <w:lang w:val="en-NZ"/>
        </w:rPr>
        <w:t xml:space="preserve"> The children visited the Groynes as part of the Living World Science curriculum.  The children took digital photos of the experience and were required to write a storyboard recount using a selection of photos to explain their learning.</w:t>
      </w:r>
    </w:p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  <w:t>Windows Movie maker was taught as an ICT tool for presenting their learning using visual, written and spoken text.</w:t>
      </w:r>
    </w:p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  <w:t>Children from the Year 6 class were buddied up with the pairs and taught them how to use Movie Maker.</w:t>
      </w:r>
    </w:p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Positiv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What went wel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Pairing children with different abilities worked well, ie combining less able writers with more able ICT user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Using SOLO taxonomy rubrics with children to ensure they were aware of the success criteria while working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Peer tutoring with more confident older children who could teach Movie Maker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Most children enjoyed using computers and learning the new programme, especially seeing the results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Minu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What difficulties / challenges arose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Technical difficulties with the laptops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Because of that some children disengaging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The novelty of using moviemaker detracted from the quality of the recount and knowledge gained of scientific visit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They wanted to rush right in and the visual and auditory aspects took priority over the spoken narrative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Interesting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Any other comments that are neither positive nor negative e.g. What might you do differently next time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Rotate groups of children throughout the day, rather than whole class working at same time – less stress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Will next time show improved recount of activity with less emphasis on ICT taking priority?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06:00Z</dcterms:created>
  <dc:creator>Ministry of Education</dc:creator>
  <dc:description/>
  <cp:keywords/>
  <dc:language>en-US</dc:language>
  <cp:lastModifiedBy>Ministry of Education</cp:lastModifiedBy>
  <dcterms:modified xsi:type="dcterms:W3CDTF">2010-07-22T03:28:00Z</dcterms:modified>
  <cp:revision>4</cp:revision>
  <dc:subject/>
  <dc:title>Action Research Plan Evaluation</dc:title>
</cp:coreProperties>
</file>